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ustin Appleyar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Maples &amp; Calde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 808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9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Just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nston Layne Trust</w:t>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should be obliged if you would please assist me with a query.  You may recall this piece of business which ended up being referred to John Mowbray in the UK.  We were waiting to hear from  Mr. Layne naming new beneficiaries as the power to appoint new beneficiaries will be lost once the trust is set up.</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obtained a list of beneficiaries from Mr. Layne and sent it to yourselves for the new beneficiaries to be named in the Deed.  In addition to receiving an updated Deed, we also received an invoice for US$759.15 (Inv no. 107675) of which US$731.25 is professional fe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you will appreciate, we paid a lot of fees for this matter last year (in excess of US$11.5k) and the Deed is not yet in a final form.  No new matter has been dealt with so I would have expected that the fees already paid would cover this matter to resolu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would appreciate your comments and 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3:35:00Z</dcterms:created>
  <dc:creator>Valerie Mullen</dc:creator>
  <dc:description/>
  <dc:language>en-US</dc:language>
  <cp:lastModifiedBy>Valerie Mullen</cp:lastModifiedBy>
  <cp:lastPrinted>1999-10-19T10:00:00Z</cp:lastPrinted>
  <dcterms:modified xsi:type="dcterms:W3CDTF">1999-10-19T14:14:00Z</dcterms:modified>
  <cp:revision>2</cp:revision>
  <dc:subject/>
  <dc:title>Fax International</dc:title>
</cp:coreProperties>
</file>